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1200150" cy="1174750"/>
                <wp:effectExtent l="59690" t="51435" r="54610" b="62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174680"/>
                          <a:chOff x="0" y="0"/>
                          <a:chExt cx="1200240" cy="117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urier New" w:hAnsi="Courier New" w:eastAsia="Courier New" w:cs="Courier New"/>
                                  <w:lang w:bidi="hi-IN"/>
                                </w:rPr>
                                <w:t xml:space="preserve"> Pompjees-Musik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153641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5360" y="196200"/>
                            <a:ext cx="774000" cy="783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59720" cy="78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Historischer Helm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720" y="267480"/>
                              <a:ext cx="629280" cy="40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1200240" cy="117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urier New" w:hAnsi="Courier New" w:eastAsia="Courier New" w:cs="Courier New"/>
                                  <w:lang w:bidi="hi-IN"/>
                                </w:rPr>
                                <w:t>Bettenduerf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23640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5pt;width:94.5pt;height:92.5pt" coordorigin="-180,310" coordsize="1890,1850">
                <v:rect id="shape_0" fillcolor="black" stroked="t" o:allowincell="f" style="position:absolute;left:-180;top:31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urier New" w:hAnsi="Courier New" w:eastAsia="Courier New" w:cs="Courier New"/>
                            <w:lang w:bidi="hi-IN"/>
                          </w:rPr>
                          <w:t xml:space="preserve"> Pompjees-Musik</w:t>
                        </w:r>
                      </w:p>
                    </w:txbxContent>
                  </v:textbox>
                  <v:path textpathok="t"/>
                  <v:textpath on="t" fitshape="t" string=" Pompjees-Musik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175;top:619;width:1219;height:12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5;top:619;width:723;height:123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3;top:1040;width:990;height:63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-180;top:310;width:1889;height:1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Courier New" w:hAnsi="Courier New" w:eastAsia="Courier New" w:cs="Courier New"/>
                            <w:lang w:bidi="hi-IN"/>
                          </w:rPr>
                          <w:t>Bettenduerf</w:t>
                        </w:r>
                      </w:p>
                    </w:txbxContent>
                  </v:textbox>
                  <v:path textpathok="t"/>
                  <v:textpath on="t" fitshape="t" string="Bettenduerf" style="font-family:&quot;Courier New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rPr>
          <w:rFonts w:ascii="Comic Sans MS" w:hAnsi="Comic Sans MS" w:cs="Comic Sans MS"/>
          <w:sz w:val="20"/>
          <w:szCs w:val="20"/>
          <w:lang w:val="de-DE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0"/>
          <w:szCs w:val="20"/>
          <w:lang w:val="de-DE"/>
        </w:rPr>
        <w:t>Bettenduerf, den 29. Dezember  2008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de-DE"/>
        </w:rPr>
      </w:pPr>
      <w:r>
        <w:rPr>
          <w:rFonts w:cs="Comic Sans MS" w:ascii="Comic Sans MS" w:hAnsi="Comic Sans MS"/>
          <w:sz w:val="20"/>
          <w:szCs w:val="20"/>
          <w:lang w:val="de-DE"/>
        </w:rPr>
      </w:r>
    </w:p>
    <w:p>
      <w:pPr>
        <w:pStyle w:val="Normal"/>
        <w:rPr>
          <w:rFonts w:ascii="Comic Sans MS" w:hAnsi="Comic Sans MS" w:cs="Comic Sans MS"/>
          <w:lang w:val="de-DE" w:eastAsia="en-US"/>
        </w:rPr>
      </w:pPr>
      <w:r>
        <w:rPr>
          <w:rFonts w:cs="Comic Sans MS" w:ascii="Comic Sans MS" w:hAnsi="Comic Sans MS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49450</wp:posOffset>
                </wp:positionH>
                <wp:positionV relativeFrom="paragraph">
                  <wp:posOffset>83820</wp:posOffset>
                </wp:positionV>
                <wp:extent cx="3429000" cy="847725"/>
                <wp:effectExtent l="5080" t="0" r="5080" b="0"/>
                <wp:wrapTight wrapText="bothSides">
                  <wp:wrapPolygon edited="0">
                    <wp:start x="0" y="-8"/>
                    <wp:lineTo x="3500" y="4231"/>
                    <wp:lineTo x="7100" y="5655"/>
                    <wp:lineTo x="10800" y="5655"/>
                    <wp:lineTo x="14500" y="5655"/>
                    <wp:lineTo x="18100" y="4231"/>
                    <wp:lineTo x="21604" y="-8"/>
                    <wp:lineTo x="0" y="21608"/>
                    <wp:lineTo x="3500" y="17353"/>
                    <wp:lineTo x="7100" y="15929"/>
                    <wp:lineTo x="10800" y="15929"/>
                    <wp:lineTo x="14500" y="15929"/>
                    <wp:lineTo x="18100" y="17353"/>
                    <wp:lineTo x="21604" y="2160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Programm 200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53.5pt;margin-top:6.6pt;width:269.95pt;height:66.7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Programm 2009</w:t>
                      </w:r>
                    </w:p>
                  </w:txbxContent>
                </v:textbox>
                <v:path textpathok="t"/>
                <v:textpath on="t" fitshape="t" string="Programm 2009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jc w:val="both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92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  <w:u w:val="single"/>
                <w:lang w:val="de-DE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  <w:u w:val="single"/>
                <w:lang w:val="de-DE"/>
              </w:rPr>
              <w:t>Adresse 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  <w:t>Poecker-Heinen Marys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  <w:t>9,am Bonger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  <w:t>L-9357 Bettendorf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de-DE"/>
              </w:rPr>
              <w:t xml:space="preserve">Tel : 80 71 </w:t>
            </w:r>
            <w:r>
              <w:rPr>
                <w:rFonts w:cs="Comic Sans MS" w:ascii="Comic Sans MS" w:hAnsi="Comic Sans MS"/>
                <w:sz w:val="16"/>
                <w:szCs w:val="16"/>
              </w:rPr>
              <w:t>74     691/16096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poecker@pt.lu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Comic Sans MS" w:ascii="Comic Sans MS" w:hAnsi="Comic Sans MS"/>
                  <w:color w:val="000000"/>
                  <w:sz w:val="16"/>
                  <w:szCs w:val="16"/>
                  <w:u w:val="none"/>
                </w:rPr>
                <w:t>www.fanfare-bettendorf.lu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ww.pompjeen-bettendorf.lu</w:t>
            </w:r>
          </w:p>
        </w:tc>
        <w:tc>
          <w:tcPr>
            <w:tcW w:w="71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de-DE" w:eastAsia="en-US"/>
              </w:rPr>
              <w:t>Januar</w:t>
            </w: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ab/>
              <w:t>30.</w:t>
              <w:tab/>
              <w:t>Genaralversammlung am Pompjeesbau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ab/>
              <w:tab/>
              <w:t>Ufank um 19.45 Auer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Februar</w:t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ab/>
              <w:t>/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Maerz</w:t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ab/>
              <w:t xml:space="preserve">1. </w:t>
              <w:tab/>
              <w:t>Buergbrenn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Stage de musique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Abrëll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4.</w:t>
              <w:tab/>
              <w:t xml:space="preserve">Galaconcert 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ab/>
              <w:t xml:space="preserve">19. </w:t>
              <w:tab/>
              <w:t>Kommunioun zu Bettenduerf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Mee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de-DE" w:eastAsia="en-US"/>
              </w:rPr>
              <w:t>Juni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>7.</w:t>
              <w:tab/>
              <w:t>Concert zu Biissen um 17.00 Aue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>Concert Place d’Armes um 20.30 Au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>Concert zu Méischtrëff um 20.00 Au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>Virowend vun Nationalfeierdag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Juli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5.</w:t>
              <w:tab/>
              <w:t>Grillf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>Concert zu Hëpperdang um Béierfest ?????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August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ab/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w:t>S  U  M  M  E  R  P  A  U  S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September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12.</w:t>
              <w:tab/>
              <w:t>Hämmelsmars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Hämmelsmars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Concert Diddeléng ???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  <w:t>Concert Dikrech Hierschtfest um 13.30 Auer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Oktober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11.</w:t>
              <w:tab/>
              <w:t>Journée Commémora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Concert zu Medernach um 15.00 Auer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/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November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8.</w:t>
              <w:tab/>
              <w:t>Auditiou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Ofschlossiessen am P-ba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33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>Mass Caeciliendag</w:t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  <w:tab w:val="left" w:pos="2052" w:leader="none"/>
              </w:tabs>
              <w:jc w:val="both"/>
              <w:rPr>
                <w:rFonts w:ascii="Comic Sans MS" w:hAnsi="Comic Sans MS" w:cs="Comic Sans MS"/>
                <w:sz w:val="22"/>
                <w:szCs w:val="22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  <w:lang w:val="en-US" w:eastAsia="en-US"/>
              </w:rPr>
              <w:t>Dezember</w:t>
              <w:tab/>
            </w: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t xml:space="preserve">12. </w:t>
              <w:tab/>
              <w:t>Chrëschtconcert an der Kierch</w:t>
            </w:r>
          </w:p>
        </w:tc>
      </w:tr>
    </w:tbl>
    <w:p>
      <w:pPr>
        <w:pStyle w:val="Normal"/>
        <w:rPr>
          <w:rFonts w:ascii="Comic Sans MS" w:hAnsi="Comic Sans MS" w:cs="Comic Sans MS"/>
          <w:lang w:val="de-DE"/>
        </w:rPr>
      </w:pPr>
      <w:r>
        <w:rPr>
          <w:rFonts w:cs="Comic Sans MS" w:ascii="Comic Sans MS" w:hAnsi="Comic Sans MS"/>
          <w:lang w:val="de-D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default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055"/>
        </w:tabs>
        <w:ind w:left="2055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poecker@pt.lu" TargetMode="External"/><Relationship Id="rId7" Type="http://schemas.openxmlformats.org/officeDocument/2006/relationships/hyperlink" Target="http://www.fanfare-bettendorf.l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8:37:00Z</dcterms:created>
  <dc:creator>fkraemer</dc:creator>
  <dc:description/>
  <cp:keywords/>
  <dc:language>en-US</dc:language>
  <cp:lastModifiedBy>Pima</cp:lastModifiedBy>
  <cp:lastPrinted>2005-03-23T14:34:00Z</cp:lastPrinted>
  <dcterms:modified xsi:type="dcterms:W3CDTF">2008-12-29T18:42:00Z</dcterms:modified>
  <cp:revision>3</cp:revision>
  <dc:subject/>
  <dc:title>125-JÀR FEIER</dc:title>
</cp:coreProperties>
</file>