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323465" cy="9124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3440" cy="912600"/>
                          <a:chOff x="0" y="0"/>
                          <a:chExt cx="2323440" cy="912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8280"/>
                            <a:ext cx="2323440" cy="9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115560" y="30600"/>
                            <a:ext cx="1712520" cy="76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75320" y="7560"/>
                            <a:ext cx="149472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14760"/>
                            <a:ext cx="34812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720" y="46440"/>
                            <a:ext cx="22788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137880"/>
                            <a:ext cx="17640" cy="47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3400" y="175320"/>
                            <a:ext cx="15120" cy="41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160" y="194400"/>
                            <a:ext cx="14040" cy="38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080" y="232920"/>
                            <a:ext cx="1260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560" y="137160"/>
                            <a:ext cx="18540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196920"/>
                            <a:ext cx="144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39840"/>
                            <a:ext cx="115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71600">
                            <a:off x="759600" y="421200"/>
                            <a:ext cx="215280" cy="223560"/>
                          </a:xfrm>
                          <a:custGeom>
                            <a:avLst/>
                            <a:gdLst>
                              <a:gd name="textAreaLeft" fmla="*/ 13320 w 122040"/>
                              <a:gd name="textAreaRight" fmla="*/ 108720 w 122040"/>
                              <a:gd name="textAreaTop" fmla="*/ 14040 h 126720"/>
                              <a:gd name="textAreaBottom" fmla="*/ 112680 h 126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417" y="21600"/>
                                </a:lnTo>
                                <a:lnTo>
                                  <a:pt x="1183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71600">
                            <a:off x="216720" y="495720"/>
                            <a:ext cx="161280" cy="143640"/>
                          </a:xfrm>
                          <a:custGeom>
                            <a:avLst/>
                            <a:gdLst>
                              <a:gd name="textAreaLeft" fmla="*/ 10440 w 91440"/>
                              <a:gd name="textAreaRight" fmla="*/ 81000 w 91440"/>
                              <a:gd name="textAreaTop" fmla="*/ 9360 h 81360"/>
                              <a:gd name="textAreaBottom" fmla="*/ 72000 h 81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194" y="21600"/>
                                </a:lnTo>
                                <a:lnTo>
                                  <a:pt x="1406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71600">
                            <a:off x="214200" y="542160"/>
                            <a:ext cx="107280" cy="41760"/>
                          </a:xfrm>
                          <a:custGeom>
                            <a:avLst/>
                            <a:gdLst>
                              <a:gd name="textAreaLeft" fmla="*/ 4680 w 60840"/>
                              <a:gd name="textAreaRight" fmla="*/ 56160 w 60840"/>
                              <a:gd name="textAreaTop" fmla="*/ 1800 h 23760"/>
                              <a:gd name="textAreaBottom" fmla="*/ 21960 h 2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71600">
                            <a:off x="275760" y="540720"/>
                            <a:ext cx="107280" cy="41760"/>
                          </a:xfrm>
                          <a:custGeom>
                            <a:avLst/>
                            <a:gdLst>
                              <a:gd name="textAreaLeft" fmla="*/ 4680 w 60840"/>
                              <a:gd name="textAreaRight" fmla="*/ 56160 w 60840"/>
                              <a:gd name="textAreaTop" fmla="*/ 1800 h 23760"/>
                              <a:gd name="textAreaBottom" fmla="*/ 21960 h 2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71600">
                            <a:off x="740160" y="505440"/>
                            <a:ext cx="130320" cy="59760"/>
                          </a:xfrm>
                          <a:custGeom>
                            <a:avLst/>
                            <a:gdLst>
                              <a:gd name="textAreaLeft" fmla="*/ 5760 w 73800"/>
                              <a:gd name="textAreaRight" fmla="*/ 68040 w 73800"/>
                              <a:gd name="textAreaTop" fmla="*/ 2520 h 33840"/>
                              <a:gd name="textAreaBottom" fmla="*/ 31320 h 33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71600">
                            <a:off x="842760" y="502200"/>
                            <a:ext cx="128880" cy="60840"/>
                          </a:xfrm>
                          <a:custGeom>
                            <a:avLst/>
                            <a:gdLst>
                              <a:gd name="textAreaLeft" fmla="*/ 5760 w 73080"/>
                              <a:gd name="textAreaRight" fmla="*/ 67320 w 73080"/>
                              <a:gd name="textAreaTop" fmla="*/ 2520 h 34560"/>
                              <a:gd name="textAreaBottom" fmla="*/ 3204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71600">
                            <a:off x="465480" y="401040"/>
                            <a:ext cx="192960" cy="306000"/>
                          </a:xfrm>
                          <a:custGeom>
                            <a:avLst/>
                            <a:gdLst>
                              <a:gd name="textAreaLeft" fmla="*/ 15480 w 109440"/>
                              <a:gd name="textAreaRight" fmla="*/ 93960 w 109440"/>
                              <a:gd name="textAreaTop" fmla="*/ 24480 h 173520"/>
                              <a:gd name="textAreaBottom" fmla="*/ 149040 h 173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218" y="21600"/>
                                </a:lnTo>
                                <a:lnTo>
                                  <a:pt x="2382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71600">
                            <a:off x="397800" y="534240"/>
                            <a:ext cx="108000" cy="45000"/>
                          </a:xfrm>
                          <a:custGeom>
                            <a:avLst/>
                            <a:gdLst>
                              <a:gd name="textAreaLeft" fmla="*/ 4680 w 61200"/>
                              <a:gd name="textAreaRight" fmla="*/ 56520 w 61200"/>
                              <a:gd name="textAreaTop" fmla="*/ 1800 h 25560"/>
                              <a:gd name="textAreaBottom" fmla="*/ 23760 h 25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71600">
                            <a:off x="617760" y="527400"/>
                            <a:ext cx="108000" cy="46440"/>
                          </a:xfrm>
                          <a:custGeom>
                            <a:avLst/>
                            <a:gdLst>
                              <a:gd name="textAreaLeft" fmla="*/ 4680 w 61200"/>
                              <a:gd name="textAreaRight" fmla="*/ 56520 w 61200"/>
                              <a:gd name="textAreaTop" fmla="*/ 1800 h 26280"/>
                              <a:gd name="textAreaBottom" fmla="*/ 24480 h 26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040" y="50760"/>
                            <a:ext cx="1496160" cy="31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137880"/>
                            <a:ext cx="17640" cy="47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3400" y="175320"/>
                            <a:ext cx="15120" cy="41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080" y="232920"/>
                            <a:ext cx="12600" cy="34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560" y="137160"/>
                            <a:ext cx="18540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196920"/>
                            <a:ext cx="14400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203760"/>
                            <a:ext cx="369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269280"/>
                            <a:ext cx="36756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280" y="332280"/>
                            <a:ext cx="36648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398160"/>
                            <a:ext cx="366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462240"/>
                            <a:ext cx="3672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5280" y="513720"/>
                            <a:ext cx="36504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471600">
                            <a:off x="1834560" y="520560"/>
                            <a:ext cx="367200" cy="84600"/>
                          </a:xfrm>
                          <a:prstGeom prst="parallelogram">
                            <a:avLst>
                              <a:gd name="adj" fmla="val 281"/>
                            </a:avLst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71000">
                            <a:off x="2010600" y="109080"/>
                            <a:ext cx="3996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3400" y="175320"/>
                            <a:ext cx="16560" cy="43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880" y="194400"/>
                            <a:ext cx="15120" cy="41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000" y="156960"/>
                            <a:ext cx="1404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176400"/>
                            <a:ext cx="1260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5640" y="214560"/>
                            <a:ext cx="115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234360"/>
                            <a:ext cx="1008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78600">
                            <a:off x="1578240" y="226800"/>
                            <a:ext cx="38160" cy="46440"/>
                          </a:xfrm>
                          <a:custGeom>
                            <a:avLst/>
                            <a:gdLst>
                              <a:gd name="textAreaLeft" fmla="*/ 4680 w 21600"/>
                              <a:gd name="textAreaRight" fmla="*/ 16920 w 21600"/>
                              <a:gd name="textAreaTop" fmla="*/ 5760 h 26280"/>
                              <a:gd name="textAreaBottom" fmla="*/ 20520 h 26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78600">
                            <a:off x="676080" y="343440"/>
                            <a:ext cx="28080" cy="43200"/>
                          </a:xfrm>
                          <a:custGeom>
                            <a:avLst/>
                            <a:gdLst>
                              <a:gd name="textAreaLeft" fmla="*/ 3240 w 15840"/>
                              <a:gd name="textAreaRight" fmla="*/ 12600 w 15840"/>
                              <a:gd name="textAreaTop" fmla="*/ 5400 h 24480"/>
                              <a:gd name="textAreaBottom" fmla="*/ 19080 h 2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78600">
                            <a:off x="400320" y="390960"/>
                            <a:ext cx="19080" cy="28080"/>
                          </a:xfrm>
                          <a:custGeom>
                            <a:avLst/>
                            <a:gdLst>
                              <a:gd name="textAreaLeft" fmla="*/ 2160 w 10800"/>
                              <a:gd name="textAreaRight" fmla="*/ 8640 w 10800"/>
                              <a:gd name="textAreaTop" fmla="*/ 3240 h 15840"/>
                              <a:gd name="textAreaBottom" fmla="*/ 12600 h 15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78600">
                            <a:off x="217440" y="416880"/>
                            <a:ext cx="19800" cy="28440"/>
                          </a:xfrm>
                          <a:custGeom>
                            <a:avLst/>
                            <a:gdLst>
                              <a:gd name="textAreaLeft" fmla="*/ 2520 w 11160"/>
                              <a:gd name="textAreaRight" fmla="*/ 8640 w 11160"/>
                              <a:gd name="textAreaTop" fmla="*/ 3600 h 16200"/>
                              <a:gd name="textAreaBottom" fmla="*/ 12600 h 16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167040"/>
                            <a:ext cx="1656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55080"/>
                            <a:ext cx="34812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88200"/>
                            <a:ext cx="228600" cy="1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78600">
                            <a:off x="1071360" y="285120"/>
                            <a:ext cx="39240" cy="47160"/>
                          </a:xfrm>
                          <a:custGeom>
                            <a:avLst/>
                            <a:gdLst>
                              <a:gd name="textAreaLeft" fmla="*/ 4680 w 22320"/>
                              <a:gd name="textAreaRight" fmla="*/ 17640 w 22320"/>
                              <a:gd name="textAreaTop" fmla="*/ 5760 h 26640"/>
                              <a:gd name="textAreaBottom" fmla="*/ 20880 h 26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71600">
                            <a:off x="516960" y="533160"/>
                            <a:ext cx="170640" cy="59760"/>
                          </a:xfrm>
                          <a:custGeom>
                            <a:avLst/>
                            <a:gdLst>
                              <a:gd name="textAreaLeft" fmla="*/ 9000 w 96840"/>
                              <a:gd name="textAreaRight" fmla="*/ 87840 w 96840"/>
                              <a:gd name="textAreaTop" fmla="*/ 3240 h 33840"/>
                              <a:gd name="textAreaBottom" fmla="*/ 30600 h 33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061" y="21600"/>
                                </a:lnTo>
                                <a:lnTo>
                                  <a:pt x="53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71600">
                            <a:off x="435600" y="534960"/>
                            <a:ext cx="172080" cy="61560"/>
                          </a:xfrm>
                          <a:custGeom>
                            <a:avLst/>
                            <a:gdLst>
                              <a:gd name="textAreaLeft" fmla="*/ 9000 w 97560"/>
                              <a:gd name="textAreaRight" fmla="*/ 88560 w 97560"/>
                              <a:gd name="textAreaTop" fmla="*/ 3240 h 34920"/>
                              <a:gd name="textAreaBottom" fmla="*/ 316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061" y="21600"/>
                                </a:lnTo>
                                <a:lnTo>
                                  <a:pt x="53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120" y="675000"/>
                            <a:ext cx="2146320" cy="11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Arial Unicode MS" w:hAnsi="Arial Unicode MS" w:eastAsia="Arial Unicode MS" w:cs="Arial Unicode MS"/>
                                  <w:lang w:bidi="hi-IN"/>
                                </w:rPr>
                                <w:t>SERVICE D'INCENDIE ET DE SAUVETAGE BETTENDORF</w:t>
                              </w:r>
                            </w:p>
                          </w:txbxContent>
                        </wps:txbx>
                        <wps:bodyPr wrap="none" lIns="158760" rIns="158760" tIns="29880" bIns="29880" anchor="t" anchorCtr="1">
                          <a:prstTxWarp prst="textFadeLeft">
                            <a:avLst>
                              <a:gd name="adj" fmla="val 25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2560" y="54000"/>
                            <a:ext cx="21600" cy="5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626040"/>
                            <a:ext cx="2207880" cy="29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60800">
                            <a:off x="919440" y="-587160"/>
                            <a:ext cx="28440" cy="1532880"/>
                          </a:xfrm>
                          <a:custGeom>
                            <a:avLst/>
                            <a:gdLst>
                              <a:gd name="textAreaLeft" fmla="*/ 3600 w 16200"/>
                              <a:gd name="textAreaRight" fmla="*/ 12600 w 16200"/>
                              <a:gd name="textAreaTop" fmla="*/ 191160 h 869040"/>
                              <a:gd name="textAreaBottom" fmla="*/ 677880 h 869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5600">
                            <a:off x="1672920" y="13680"/>
                            <a:ext cx="337680" cy="273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52000">
                            <a:off x="1983240" y="95400"/>
                            <a:ext cx="293400" cy="25560"/>
                          </a:xfrm>
                          <a:prstGeom prst="parallelogram">
                            <a:avLst>
                              <a:gd name="adj" fmla="val 18175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6.25pt;width:182.95pt;height:120.7pt" coordorigin="0,-925" coordsize="3659,2414">
                <v:rect id="shape_0" stroked="f" o:allowincell="f" style="position:absolute;left:0;top:13;width:3658;height:14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82;top:48;width:2696;height:12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6,12" to="2629,5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27,23" to="3174,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76,73" to="3534,2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64,217" to="2891,9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55,276" to="3178,9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21,306" to="3242,9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46,367" to="3465,9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61,216" to="3152,2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17,310" to="3443,3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0,535" to="297,10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#dddddd" stroked="t" o:allowincell="f" style="position:absolute;left:1196;top:664;width:338;height:351;mso-wrap-style:none;v-text-anchor:middle;rotation:88;mso-position-horizontal-relative:char" type="_x0000_t8">
                  <v:fill o:detectmouseclick="t" type="solid" color2="#222222"/>
                  <v:stroke color="black" weight="12600" joinstyle="miter" endcap="flat"/>
                  <w10:wrap type="none"/>
                </v:shape>
                <v:shape id="shape_0" fillcolor="#dddddd" stroked="t" o:allowincell="f" style="position:absolute;left:342;top:781;width:253;height:225;mso-wrap-style:none;v-text-anchor:middle;rotation:88;mso-position-horizontal-relative:char" type="_x0000_t8">
                  <v:fill o:detectmouseclick="t" type="solid" color2="#222222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38;top:853;width:168;height:65;mso-wrap-style:none;v-text-anchor:middle;rotation:88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5;top:851;width:168;height:65;mso-wrap-style:none;v-text-anchor:middle;rotation:88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;top:796;width:204;height:93;mso-wrap-style:none;v-text-anchor:middle;rotation:88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8;top:791;width:202;height:95;mso-wrap-style:none;v-text-anchor:middle;rotation:88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733;top:632;width:303;height:481;mso-wrap-style:none;v-text-anchor:middle;rotation:88;mso-position-horizontal-relative:char" type="_x0000_t8">
                  <v:fill o:detectmouseclick="t" type="solid" color2="#222222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7;top:841;width:169;height:70;mso-wrap-style:none;v-text-anchor:middle;rotation:88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3;top:830;width:169;height:72;mso-wrap-style:none;v-text-anchor:middle;rotation:88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7,80" to="2632,5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64,217" to="2891,96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55,276" to="3178,9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46,367" to="3465,91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861,216" to="3152,27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217,310" to="3443,36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866,321" to="3447,4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2,424" to="3450,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6,523" to="3452,5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627" to="3455,6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4,728" to="3461,7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90,809" to="3464,8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2889;top:819;width:577;height:132;flip:x;mso-wrap-style:none;v-text-anchor:middle;rotation:2;mso-position-horizontal-relative:char" type="_x0000_t7">
                  <v:imagedata r:id="rId3" o:detectmouseclick="t"/>
                  <v:stroke color="black" weight="9360" joinstyle="miter" endcap="flat"/>
                  <w10:wrap type="none"/>
                </v:shape>
                <v:rect id="shape_0" fillcolor="white" stroked="f" o:allowincell="f" style="position:absolute;left:3166;top:171;width:62;height:780;mso-wrap-style:none;v-text-anchor:middle;rotation:358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3155,276" to="3180,95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222,306" to="3245,95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962,247" to="2983,8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8,278" to="3077,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16,338" to="3333,8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3,369" to="3398,8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2486;top:357;width:59;height:72;mso-wrap-style:none;v-text-anchor:middle;rotation:341;mso-position-horizontal-relative:char" type="_x0000_t8"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1064;top:541;width:43;height:67;mso-wrap-style:none;v-text-anchor:middle;rotation:341;mso-position-horizontal-relative:char" type="_x0000_t8"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630;top:615;width:29;height:43;mso-wrap-style:none;v-text-anchor:middle;rotation:341;mso-position-horizontal-relative:char" type="_x0000_t8"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342;top:656;width:30;height:44;mso-wrap-style:none;v-text-anchor:middle;rotation:341;mso-position-horizontal-relative:char" type="_x0000_t8"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3540,263" to="3565,9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29,87" to="3176,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80,139" to="3539,3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1687;top:448;width:61;height:73;mso-wrap-style:none;v-text-anchor:middle;rotation:341;mso-position-horizontal-relative:char" type="_x0000_t8"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5;top:840;width:268;height:93;mso-wrap-style:none;v-text-anchor:middle;rotation:88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7;top:842;width:270;height:96;mso-wrap-style:none;v-text-anchor:middle;rotation:88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69" coordsize="21600,21600" o:spt="169" adj="7200" path="m0@1l21600,em0@2l21600,21600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gray" stroked="t" o:allowincell="f" style="position:absolute;left:279;top:1063;width:3379;height:175;mso-wrap-style:none;v-text-anchor:middle;mso-position-horizontal-relative:char" type="_x0000_t16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pacing w:val="1"/>
                            <w:rFonts w:ascii="Arial Unicode MS" w:hAnsi="Arial Unicode MS" w:eastAsia="Arial Unicode MS" w:cs="Arial Unicode MS"/>
                            <w:lang w:bidi="hi-IN"/>
                          </w:rPr>
                          <w:t>SERVICE D'INCENDIE ET DE SAUVETAGE BETTENDORF</w:t>
                        </w:r>
                      </w:p>
                    </w:txbxContent>
                  </v:textbox>
                  <v:path textpathok="t"/>
                  <v:textpath on="t" fitshape="t" string="SERVICE D'INCENDIE ET DE SAUVETAGE BETTENDORF" style="font-family:&quot;Arial Unicode MS&quot;;font-size:12pt"/>
                  <v:fill o:detectmouseclick="t" type="solid" color2="#7f7f7f"/>
                  <v:stroke color="#4d4d4d" weight="9360" joinstyle="miter" endcap="flat"/>
                  <w10:wrap type="none"/>
                </v:shape>
                <v:line id="shape_0" from="2634,85" to="2667,9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986" to="3656,103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1448;top:-924;width:44;height:2413;mso-wrap-style:none;v-text-anchor:middle;rotation:78;mso-position-horizontal-relative:char" type="_x0000_t8">
                  <v:fill o:detectmouseclick="t" type="solid" color2="#222222"/>
                  <v:stroke color="black" weight="9360" joinstyle="miter" endcap="flat"/>
                  <w10:wrap type="none"/>
                </v:shape>
                <v:rect id="shape_0" fillcolor="#dddddd" stroked="t" o:allowincell="f" style="position:absolute;left:2634;top:21;width:531;height:42;mso-wrap-style:none;v-text-anchor:middle;rotation:5;mso-position-horizontal-relative:char">
                  <v:fill o:detectmouseclick="t" type="solid" color2="#222222"/>
                  <v:stroke color="black" weight="9360" joinstyle="miter" endcap="flat"/>
                  <w10:wrap type="none"/>
                </v:rect>
                <v:shape id="shape_0" fillcolor="#dddddd" stroked="t" o:allowincell="f" style="position:absolute;left:3124;top:150;width:461;height:39;flip:x;mso-wrap-style:none;v-text-anchor:middle;rotation:331;mso-position-horizontal-relative:char" type="_x0000_t7">
                  <v:fill o:detectmouseclick="t" type="solid" color2="#222222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i/>
          <w:i/>
          <w:color w:val="666699"/>
          <w:sz w:val="48"/>
          <w:szCs w:val="48"/>
          <w:lang w:val="de-DE"/>
        </w:rPr>
      </w:pPr>
      <w:r>
        <w:rPr>
          <w:rFonts w:cs="Arial" w:ascii="Arial" w:hAnsi="Arial"/>
          <w:b/>
          <w:i/>
          <w:color w:val="666699"/>
          <w:sz w:val="48"/>
          <w:szCs w:val="48"/>
          <w:lang w:val="de-DE"/>
        </w:rPr>
        <w:t>Jugendübungsplang 2008</w:t>
      </w:r>
    </w:p>
    <w:p>
      <w:pPr>
        <w:pStyle w:val="Normal"/>
        <w:rPr>
          <w:rFonts w:ascii="Arial" w:hAnsi="Arial" w:cs="Arial"/>
          <w:b/>
          <w:b/>
          <w:i/>
          <w:i/>
          <w:color w:val="666699"/>
          <w:sz w:val="48"/>
          <w:szCs w:val="48"/>
          <w:lang w:val="de-DE"/>
        </w:rPr>
      </w:pPr>
      <w:r>
        <w:rPr>
          <w:rFonts w:cs="Arial" w:ascii="Arial" w:hAnsi="Arial"/>
          <w:b/>
          <w:i/>
          <w:color w:val="666699"/>
          <w:sz w:val="48"/>
          <w:szCs w:val="48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973"/>
        <w:gridCol w:w="1821"/>
        <w:gridCol w:w="1788"/>
        <w:gridCol w:w="347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Black" w:hAnsi="Arial Black" w:cs="Arial"/>
                <w:i/>
                <w:i/>
                <w:sz w:val="26"/>
                <w:szCs w:val="26"/>
                <w:lang w:val="de-DE"/>
              </w:rPr>
            </w:pPr>
            <w:r>
              <w:rPr>
                <w:rFonts w:cs="Arial" w:ascii="Arial Black" w:hAnsi="Arial Black"/>
                <w:i/>
                <w:sz w:val="26"/>
                <w:szCs w:val="26"/>
                <w:lang w:val="de-DE"/>
              </w:rPr>
              <w:t>DATUM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Black" w:hAnsi="Arial Black" w:cs="Arial"/>
                <w:i/>
                <w:i/>
                <w:sz w:val="26"/>
                <w:szCs w:val="26"/>
                <w:lang w:val="de-DE"/>
              </w:rPr>
            </w:pPr>
            <w:r>
              <w:rPr>
                <w:rFonts w:cs="Arial" w:ascii="Arial Black" w:hAnsi="Arial Black"/>
                <w:i/>
                <w:sz w:val="26"/>
                <w:szCs w:val="26"/>
                <w:lang w:val="de-DE"/>
              </w:rPr>
              <w:t>DA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Black" w:hAnsi="Arial Black" w:cs="Arial"/>
                <w:i/>
                <w:i/>
                <w:sz w:val="26"/>
                <w:szCs w:val="26"/>
                <w:lang w:val="de-DE"/>
              </w:rPr>
            </w:pPr>
            <w:r>
              <w:rPr>
                <w:rFonts w:cs="Arial" w:ascii="Arial Black" w:hAnsi="Arial Black"/>
                <w:i/>
                <w:sz w:val="26"/>
                <w:szCs w:val="26"/>
                <w:lang w:val="de-DE"/>
              </w:rPr>
              <w:t>AUERZÄI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Black" w:hAnsi="Arial Black" w:cs="Arial"/>
                <w:i/>
                <w:i/>
                <w:sz w:val="26"/>
                <w:szCs w:val="26"/>
                <w:lang w:val="de-DE"/>
              </w:rPr>
            </w:pPr>
            <w:r>
              <w:rPr>
                <w:rFonts w:cs="Arial" w:ascii="Arial Black" w:hAnsi="Arial Black"/>
                <w:i/>
                <w:sz w:val="26"/>
                <w:szCs w:val="26"/>
                <w:lang w:val="de-DE"/>
              </w:rPr>
              <w:t>BEMIERKUNG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i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02615</wp:posOffset>
                  </wp:positionH>
                  <wp:positionV relativeFrom="paragraph">
                    <wp:posOffset>158115</wp:posOffset>
                  </wp:positionV>
                  <wp:extent cx="5464810" cy="570992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4810" cy="570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6"/>
                <w:szCs w:val="26"/>
                <w:lang w:val="de-DE"/>
              </w:rPr>
              <w:t>18. Janua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Freide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19:45 -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Generalversammlung an der Pompjeeshal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20. Janua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Sonnde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09:00 - 11:1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10. Februa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Sonnde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13:00 -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Buergbrennen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24. Februa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Sonnde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09:00 - 11:1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9. Mäerz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Sonnde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09:00 - 11:1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15. Mäerz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Samsde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14:00 -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Virbereedung Wëssenstest GOLD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6. Abrëll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Sonnde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09:00 - 11:1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11. Abrëll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Freide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18:00 -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Wëssenstest GOLD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20 . Abrëll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Sonnde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09:00 - 11:1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1. Me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Donnëschde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09:00 -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720"/>
                <w:tab w:val="left" w:pos="1180" w:leader="none"/>
              </w:tabs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Meekranz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4. Me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Sonnde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09:00 - 11:1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18. Me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Sonnde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09:00 - 11:1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 Jun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onnde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09:00 - 11:1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. Jun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onnde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:00 -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irowend vum Nationalfeierdag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. Jul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onnde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rillfest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. Jul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onnde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09:00 - 11:1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. Jul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onnde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09:00 - 11:1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10. Augus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Sonnde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09:00 - 11:1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24. Augus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Sonnde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09:00 - 11:1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7. Septemb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Sonnde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09:00 - 11:1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21. Septemb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Sonnde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09:00 - 11:1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5. Oktob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Sonnde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Journée Commémorativ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19. Oktob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Sonnde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09:00 - 11:1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9. Novemb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Sonnde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09:00 - 11:1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23. Novemb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Sonnde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Mass vun Caeciliendag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1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7. Dezemb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Sonnde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09:00 - 11:1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20. Dezemb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Samsde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17:45 - 22:4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Übung &amp; Ofschlossiessen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00" w:val="clear"/>
        <w:ind w:left="-540" w:right="-583" w:hanging="0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 xml:space="preserve">Wièn emol nët op eng Übung komme kann, soll sëch w.e.g. </w:t>
      </w:r>
      <w:r>
        <w:rPr>
          <w:rFonts w:cs="Arial" w:ascii="Arial" w:hAnsi="Arial"/>
          <w:b/>
          <w:u w:val="single"/>
          <w:lang w:val="de-DE"/>
        </w:rPr>
        <w:t>ôfmelden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00" w:val="clear"/>
        <w:ind w:left="-540" w:right="-583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el: 80 84 50 oder 691 - 80 84 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00" w:val="clear"/>
        <w:ind w:left="-540" w:right="-583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type w:val="nextPage"/>
      <w:pgSz w:w="11906" w:h="16838"/>
      <w:pgMar w:left="1134" w:right="1134" w:gutter="0" w:header="0" w:top="57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22:33:00Z</dcterms:created>
  <dc:creator>fkraemer</dc:creator>
  <dc:description/>
  <cp:keywords/>
  <dc:language>en-US</dc:language>
  <cp:lastModifiedBy>Bertemes Claude</cp:lastModifiedBy>
  <cp:lastPrinted>2008-01-15T17:26:00Z</cp:lastPrinted>
  <dcterms:modified xsi:type="dcterms:W3CDTF">2008-01-15T22:33:00Z</dcterms:modified>
  <cp:revision>2</cp:revision>
  <dc:subject/>
  <dc:title> </dc:title>
</cp:coreProperties>
</file>