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0" w:leader="none"/>
        </w:tabs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200150" cy="1174750"/>
                <wp:effectExtent l="59690" t="50800" r="54610" b="62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174680"/>
                          <a:chOff x="0" y="0"/>
                          <a:chExt cx="1200240" cy="117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00240" cy="117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urier New" w:hAnsi="Courier New" w:eastAsia="Courier New" w:cs="Courier New"/>
                                  <w:lang w:bidi="hi-IN"/>
                                </w:rPr>
                                <w:t xml:space="preserve"> Pompjees-Musik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1536416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5360" y="196200"/>
                            <a:ext cx="774000" cy="783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459720" cy="78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Historischer Helm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4720" y="267480"/>
                              <a:ext cx="629280" cy="40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0"/>
                            <a:ext cx="1200240" cy="117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urier New" w:hAnsi="Courier New" w:eastAsia="Courier New" w:cs="Courier New"/>
                                  <w:lang w:bidi="hi-IN"/>
                                </w:rPr>
                                <w:t>Bettenduerf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223640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94.5pt;height:92.5pt" coordorigin="-180,-180" coordsize="1890,1850">
                <v:rect id="shape_0" fillcolor="black" stroked="t" o:allowincell="f" style="position:absolute;left:-180;top:-180;width:1889;height:18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Courier New" w:hAnsi="Courier New" w:eastAsia="Courier New" w:cs="Courier New"/>
                            <w:lang w:bidi="hi-IN"/>
                          </w:rPr>
                          <w:t xml:space="preserve"> Pompjees-Musik</w:t>
                        </w:r>
                      </w:p>
                    </w:txbxContent>
                  </v:textbox>
                  <v:path textpathok="t"/>
                  <v:textpath on="t" fitshape="t" string=" Pompjees-Musik" style="font-family:&quot;Courier New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175;top:129;width:1219;height:123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75;top:129;width:723;height:1232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3;top:550;width:990;height:632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rect id="shape_0" fillcolor="black" stroked="t" o:allowincell="f" style="position:absolute;left:-180;top:-180;width:1889;height:18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Courier New" w:hAnsi="Courier New" w:eastAsia="Courier New" w:cs="Courier New"/>
                            <w:lang w:bidi="hi-IN"/>
                          </w:rPr>
                          <w:t>Bettenduerf</w:t>
                        </w:r>
                      </w:p>
                    </w:txbxContent>
                  </v:textbox>
                  <v:path textpathok="t"/>
                  <v:textpath on="t" fitshape="t" string="Bettenduerf" style="font-family:&quot;Courier New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0"/>
          <w:szCs w:val="20"/>
          <w:lang w:val="de-DE"/>
        </w:rPr>
        <w:t>Bettenduerf, den 2. September 2008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  <w:gridCol w:w="3402"/>
        <w:gridCol w:w="340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éin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at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ndez-Vou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nu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eddes, den 12.09. 08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amsdes, den 13.09.08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Sonndes, den 14. 09.08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Freddes, den 19.09.08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Sonndes, den 21.09.08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Freddes, den 26.09.08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Samsdes, den 27.09.08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Freddes, den. 3.10.08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Sonndes, den 5.10.08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Freddes, den 10.10.08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Freddes, den 17.10.08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Freddes, den 24.10.08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Freddes, den 31.10.08</w:t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 xml:space="preserve">Prouf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Hämmelsmarsch</w:t>
            </w:r>
          </w:p>
          <w:p>
            <w:pPr>
              <w:pStyle w:val="Normal"/>
              <w:tabs>
                <w:tab w:val="clear" w:pos="720"/>
                <w:tab w:val="left" w:pos="3403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de-DE" w:eastAsia="en-US"/>
              </w:rPr>
              <w:t>Aus organisatorischen Grënn muss all Musikant deen Samsdes mat op den Hämmelsmarsch geet sech bis spéitens den 11. September bei mir umelden.</w:t>
            </w:r>
          </w:p>
          <w:p>
            <w:pPr>
              <w:pStyle w:val="Normal"/>
              <w:tabs>
                <w:tab w:val="clear" w:pos="720"/>
                <w:tab w:val="left" w:pos="3403" w:leader="none"/>
              </w:tabs>
              <w:jc w:val="both"/>
              <w:rPr>
                <w:rFonts w:ascii="Comic Sans MS" w:hAnsi="Comic Sans MS" w:cs="Comic Sans MS"/>
                <w:sz w:val="22"/>
                <w:szCs w:val="22"/>
                <w:lang w:val="de-DE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 w:eastAsia="en-US"/>
              </w:rPr>
              <w:t xml:space="preserve">Du kann’s dat maachen iwwer Telefon : 80 71 74 oder email : </w:t>
            </w:r>
            <w:hyperlink r:id="rId6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  <w:lang w:val="de-DE" w:eastAsia="en-US"/>
                </w:rPr>
                <w:t>poecker@pt.lu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Hämmelsmarsch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Prouf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Concert um 17.00 Auer zu Siwwenaler (bei Housen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Mir fueren mam Bu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Prouf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Concert um 16.30 Auer zu Diddelé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Mir fueren mam Bu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Prouf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Journée Commémorativ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Prouf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Prouf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Prouf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Prouf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.00 Au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3.00 Auer am Musikssal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00 Auer am Musikssal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20.00 Au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15.45 Auer am Musikssal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14.45 Auer am Musikssal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20.00 Au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9.55 Auer am Musikssal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20.00 Au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20.00 Au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20.00 Au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20.00 Au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T-Shirt, Jeans, Baseballkap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T-Shirt, Jeans, Baseballkap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T-Shirt, Jean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T-Shirt, Jean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Uniform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fr-FR"/>
        </w:rPr>
      </w:pPr>
      <w:r>
        <w:rPr>
          <w:rFonts w:cs="Comic Sans MS" w:ascii="Comic Sans MS" w:hAnsi="Comic Sans MS"/>
          <w:b/>
          <w:u w:val="single"/>
          <w:lang w:val="fr-FR"/>
        </w:rPr>
        <w:t>Weider Datumer fir de Mount November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fr-FR"/>
        </w:rPr>
      </w:pPr>
      <w:r>
        <w:rPr>
          <w:rFonts w:cs="Comic Sans MS" w:ascii="Comic Sans MS" w:hAnsi="Comic Sans MS"/>
          <w:b/>
          <w:u w:val="single"/>
          <w:lang w:val="fr-FR"/>
        </w:rPr>
      </w:r>
    </w:p>
    <w:tbl>
      <w:tblPr>
        <w:tblW w:w="15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  <w:gridCol w:w="3402"/>
        <w:gridCol w:w="3402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nndes, den 09.11.08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amsdes, den 15.11.08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nndes, den 23.11.08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nndes, den 30.11.0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ditioun zu Gilsdrëf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Ofschlossiessen am Bau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Mass fir Cäecilienda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Kleesche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jc w:val="center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jc w:val="center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tabs>
          <w:tab w:val="clear" w:pos="720"/>
          <w:tab w:val="left" w:pos="3403" w:leader="none"/>
        </w:tabs>
        <w:jc w:val="center"/>
        <w:rPr>
          <w:rFonts w:ascii="Comic Sans MS" w:hAnsi="Comic Sans MS" w:cs="Comic Sans MS"/>
          <w:b/>
          <w:b/>
          <w:lang w:val="de-DE" w:eastAsia="en-US"/>
        </w:rPr>
      </w:pPr>
      <w:r>
        <w:rPr>
          <w:rFonts w:cs="Comic Sans MS" w:ascii="Comic Sans MS" w:hAnsi="Comic Sans MS"/>
          <w:b/>
          <w:lang w:val="de-DE" w:eastAsia="en-US"/>
        </w:rPr>
        <w:t>Wann eng Kéier een nët an d’Prouf kann kommen soll en sech w.e.g bei mir ofmelden.</w:t>
      </w:r>
    </w:p>
    <w:p>
      <w:pPr>
        <w:pStyle w:val="Normal"/>
        <w:tabs>
          <w:tab w:val="clear" w:pos="720"/>
          <w:tab w:val="left" w:pos="3403" w:leader="none"/>
        </w:tabs>
        <w:jc w:val="center"/>
        <w:rPr>
          <w:rFonts w:ascii="Comic Sans MS" w:hAnsi="Comic Sans MS" w:cs="Comic Sans MS"/>
          <w:b/>
          <w:b/>
          <w:lang w:val="de-DE" w:eastAsia="en-US"/>
        </w:rPr>
      </w:pPr>
      <w:r>
        <w:rPr>
          <w:rFonts w:cs="Comic Sans MS" w:ascii="Comic Sans MS" w:hAnsi="Comic Sans MS"/>
          <w:b/>
          <w:lang w:val="de-DE" w:eastAsia="en-US"/>
        </w:rPr>
        <w:t>All Musikant deen bei enger Sortie, Cortège oder Concert nët kann derbäi sin,</w:t>
      </w:r>
    </w:p>
    <w:p>
      <w:pPr>
        <w:pStyle w:val="Normal"/>
        <w:tabs>
          <w:tab w:val="clear" w:pos="720"/>
          <w:tab w:val="left" w:pos="3403" w:leader="none"/>
        </w:tabs>
        <w:jc w:val="center"/>
        <w:rPr>
          <w:rFonts w:ascii="Comic Sans MS" w:hAnsi="Comic Sans MS" w:cs="Comic Sans MS"/>
          <w:b/>
          <w:b/>
          <w:lang w:val="de-DE" w:eastAsia="en-US"/>
        </w:rPr>
      </w:pPr>
      <w:r>
        <w:rPr>
          <w:rFonts w:cs="Comic Sans MS" w:ascii="Comic Sans MS" w:hAnsi="Comic Sans MS"/>
          <w:b/>
          <w:lang w:val="de-DE" w:eastAsia="en-US"/>
        </w:rPr>
        <w:t xml:space="preserve">soll sech w.e.g mat Zäit op d’Lëscht am Musikssall (déi op der Tafel hängt) androen an </w:t>
      </w:r>
    </w:p>
    <w:p>
      <w:pPr>
        <w:pStyle w:val="Normal"/>
        <w:tabs>
          <w:tab w:val="clear" w:pos="720"/>
          <w:tab w:val="left" w:pos="3403" w:leader="none"/>
        </w:tabs>
        <w:jc w:val="center"/>
        <w:rPr>
          <w:rFonts w:ascii="Comic Sans MS" w:hAnsi="Comic Sans MS" w:cs="Comic Sans MS"/>
          <w:b/>
          <w:b/>
          <w:sz w:val="22"/>
          <w:szCs w:val="22"/>
          <w:lang w:val="de-DE" w:eastAsia="en-US"/>
        </w:rPr>
      </w:pPr>
      <w:r>
        <w:rPr>
          <w:rFonts w:cs="Comic Sans MS" w:ascii="Comic Sans MS" w:hAnsi="Comic Sans MS"/>
          <w:b/>
          <w:lang w:val="de-DE" w:eastAsia="en-US"/>
        </w:rPr>
        <w:t>sech och beim Dirigent ofmelden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lang w:val="de-DE" w:eastAsia="en-US"/>
        </w:rPr>
      </w:pPr>
      <w:r>
        <w:rPr>
          <w:rFonts w:cs="Comic Sans MS" w:ascii="Comic Sans MS" w:hAnsi="Comic Sans MS"/>
          <w:b/>
          <w:sz w:val="22"/>
          <w:szCs w:val="22"/>
          <w:lang w:val="de-D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200900</wp:posOffset>
                </wp:positionH>
                <wp:positionV relativeFrom="paragraph">
                  <wp:posOffset>2066925</wp:posOffset>
                </wp:positionV>
                <wp:extent cx="1419225" cy="1142365"/>
                <wp:effectExtent l="5715" t="11430" r="4445" b="0"/>
                <wp:wrapTight wrapText="bothSides">
                  <wp:wrapPolygon edited="0">
                    <wp:start x="-5" y="-6"/>
                    <wp:lineTo x="3494" y="4232"/>
                    <wp:lineTo x="7089" y="5661"/>
                    <wp:lineTo x="10800" y="5661"/>
                    <wp:lineTo x="14501" y="5661"/>
                    <wp:lineTo x="18097" y="4232"/>
                    <wp:lineTo x="21605" y="-6"/>
                    <wp:lineTo x="-5" y="21606"/>
                    <wp:lineTo x="3494" y="17356"/>
                    <wp:lineTo x="7089" y="15927"/>
                    <wp:lineTo x="10800" y="15927"/>
                    <wp:lineTo x="14501" y="15927"/>
                    <wp:lineTo x="18097" y="17356"/>
                    <wp:lineTo x="21605" y="21606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120" cy="114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Handschrift 71" w:hAnsi="Handschrift 71" w:eastAsia="Handschrift 71" w:cs="Handschrift 71"/>
                                <w:lang w:bidi="hi-IN"/>
                              </w:rPr>
                              <w:t>Mary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67pt;margin-top:162.75pt;width:111.7pt;height:89.9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rFonts w:ascii="Handschrift 71" w:hAnsi="Handschrift 71" w:eastAsia="Handschrift 71" w:cs="Handschrift 71"/>
                          <w:lang w:bidi="hi-IN"/>
                        </w:rPr>
                        <w:t>Maryse</w:t>
                      </w:r>
                    </w:p>
                  </w:txbxContent>
                </v:textbox>
                <v:path textpathok="t"/>
                <v:textpath on="t" fitshape="t" string="Maryse" style="font-family:&quot;Handschrift 71&quot;;font-size:2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default"/>
  </w:font>
  <w:font w:name="Comic Sans MS">
    <w:charset w:val="00"/>
    <w:family w:val="script"/>
    <w:pitch w:val="variable"/>
  </w:font>
  <w:font w:name="Handschrift 71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poecker@pt.l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2:21:00Z</dcterms:created>
  <dc:creator>fkraemer</dc:creator>
  <dc:description/>
  <cp:keywords/>
  <dc:language>en-US</dc:language>
  <cp:lastModifiedBy>Pima</cp:lastModifiedBy>
  <cp:lastPrinted>2005-03-23T14:34:00Z</cp:lastPrinted>
  <dcterms:modified xsi:type="dcterms:W3CDTF">2008-09-02T13:44:00Z</dcterms:modified>
  <cp:revision>4</cp:revision>
  <dc:subject/>
  <dc:title>125-JÀR FEIER</dc:title>
</cp:coreProperties>
</file>